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937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1.0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 xml:space="preserve">24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4.2019 №188 «Об утверждении Положения о бюджетном процессе в муниципальном образовании Фировский район»,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 xml:space="preserve">Администрация Фир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муниципальную программу муниципального образования  Фировский район Тверской области «Управление муниципальным имуществом и регулирование земельных отношений» на 2023-2025 годы (далее – муниципальная программа)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главным администратором муниципальной программы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, распространяется на правоотношения, возникшие с 01.01.2023 и подлежит размещению на официальном сайте Фировского рай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Глава Фировского района                                                                Е.В. Самоду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52:00Z</dcterms:created>
  <dc:creator>SSSSS</dc:creator>
  <dc:description/>
  <cp:keywords/>
  <dc:language>en-US</dc:language>
  <cp:lastModifiedBy>EKONOM02</cp:lastModifiedBy>
  <cp:lastPrinted>2022-01-12T10:04:00Z</cp:lastPrinted>
  <dcterms:modified xsi:type="dcterms:W3CDTF">2023-02-14T14:39:00Z</dcterms:modified>
  <cp:revision>4</cp:revision>
  <dc:subject/>
  <dc:title/>
</cp:coreProperties>
</file>